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81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"/>
        <w:gridCol w:w="3969"/>
        <w:gridCol w:w="567"/>
        <w:gridCol w:w="567"/>
        <w:gridCol w:w="567"/>
        <w:gridCol w:w="1559"/>
        <w:gridCol w:w="993"/>
        <w:gridCol w:w="297"/>
        <w:gridCol w:w="791"/>
        <w:gridCol w:w="329"/>
        <w:gridCol w:w="4950"/>
        <w:gridCol w:w="3110"/>
        <w:gridCol w:w="61"/>
        <w:gridCol w:w="239"/>
      </w:tblGrid>
      <w:tr>
        <w:trPr>
          <w:trHeight w:val="390" w:hRule="atLeast"/>
        </w:trPr>
        <w:tc>
          <w:tcPr>
            <w:tcW w:w="1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76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Болдыревского сельского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«Об утверждении отчета об исполнении бюдже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Болдыревского сельского посе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Родионово-Несветайского района за 2023 го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9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сходы бюджета Болдыревского сельского поселения Родионово-Несветайского район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ведомственной структуре расходов бюджета Болдыре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оново-Несветайского района за 2023  год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лей)</w:t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2"/>
                <w:szCs w:val="22"/>
              </w:rPr>
            </w:pPr>
            <w:r>
              <w:rPr>
                <w:b/>
                <w:bCs/>
                <w:color w:val="CCFFCC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0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2"/>
                <w:szCs w:val="22"/>
              </w:rPr>
            </w:pPr>
            <w:r>
              <w:rPr>
                <w:b/>
                <w:bCs/>
                <w:color w:val="CCFFCC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ссовое исполнение</w:t>
            </w:r>
          </w:p>
        </w:tc>
        <w:tc>
          <w:tcPr>
            <w:tcW w:w="495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CCFFCC"/>
                <w:sz w:val="22"/>
                <w:szCs w:val="22"/>
              </w:rPr>
            </w:pPr>
            <w:r>
              <w:rPr>
                <w:b/>
                <w:bCs/>
                <w:color w:val="CCFFCC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1%3AG53"/>
            <w:r>
              <w:rPr>
                <w:sz w:val="22"/>
                <w:szCs w:val="22"/>
              </w:rPr>
              <w:t>ВСЕГО</w:t>
            </w:r>
            <w:bookmarkEnd w:id="0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7,7</w:t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Болдыре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7,7</w:t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4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олдыр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0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4,8</w:t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1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олдыр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0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7</w:t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1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олдыр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0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.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бюджета Болдыревского сельского поселения Родионово-Несветай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72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9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«Противодействие коррупции» муниципальной программы Болдыре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0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4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розрачности деятельности Администрации Болдыревского сельского поселения в рамках подпрограммы «Противодействие коррупции» муниципальной программы Болдыре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0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информационно-пропагандистского противодействия экстремизму и терроризму в рамках подпрограммы «Профилактика экстремизма и терроризма» муниципальной программы Болдыре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0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правонарушений, обеспечение безопасности населения Болдыревского сельского поселения в рамках подпрограммы «Укрепление общественного порядка» муниципальной программы Болдыре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0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9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Болдыре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20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органов местного самоуправления в рамках непрограммных расходов бюджета Болдыревского сельского поселения Родионово-Несветай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органов местного самоуправления в рамках непрограммных расходов бюджета Болдыревского сельского поселения Родионово-Несветайского района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</w:tr>
      <w:tr>
        <w:trPr>
          <w:trHeight w:val="1968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бюджета Болдыревского сельского поселения Родионово-Несветай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</w:tr>
      <w:tr>
        <w:trPr>
          <w:trHeight w:val="2098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бюджета Болдыревского сельского поселения Родионово-Несветай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1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</w:tr>
      <w:tr>
        <w:trPr>
          <w:trHeight w:val="2777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ожарной безопасности на территории поселения в рамках подпрограммы «Пожарная безопасность» муниципальной программы Болдыревского сельского поселения «Обеспечение первичных мер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20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</w:tr>
      <w:tr>
        <w:trPr>
          <w:trHeight w:val="2777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первичных мер пожарной безопасности в рамках подпрограммы «Пожарная безопасность» муниципальной программы Болдыревского сельского поселения «Обеспечение первичных мер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6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</w:tr>
      <w:tr>
        <w:trPr>
          <w:trHeight w:val="2542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на водных объектах в рамках подпрограммы «Обеспечение безопасности на воде» муниципальной программы Болдыревского сельского поселения «Обеспечение первичных мер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05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</w:tr>
      <w:tr>
        <w:trPr>
          <w:trHeight w:val="2542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Родионово-Несветайского района по осуществлению дорожной деятельности в части содержания автомобильных дорог общего пользования Родионово-Несветайского района и искусственных сооружений на них в границах населенных пунктов поселений в рамках подпрограммы "Развитие транспортной инфраструктуры Болдыревского сельского поселения" муниципальной программы Болдыре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86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,7</w:t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</w:tr>
      <w:tr>
        <w:trPr>
          <w:trHeight w:val="2769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Болдыревского сельского поселения в рамках непрограммных расходов органов местного самоуправления в рамках непрограммных расходов бюджета Болдыревского сельского поселения Родионово-Несветайского района (Иные закупки товаров, работ и уч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1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</w:tr>
      <w:tr>
        <w:trPr>
          <w:trHeight w:val="2769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свещения улиц Болдыревского сельского поселения в рамках подпрограммы «Развитие и содержание коммунального хозяйства» муниципальной программы Болдыревского сельского поселения «Обеспечение качественными жилищно-коммунальными услугами населения Болдыр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200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</w:t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</w:tr>
      <w:tr>
        <w:trPr>
          <w:trHeight w:val="2769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зеленения территории Болдыревского сельского поселения в рамках подпрограммы «Благоустройство территории поселения» муниципальной программы Болдыревского сельского поселения «Благоустройство территории поселения, 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0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</w:tr>
      <w:tr>
        <w:trPr>
          <w:trHeight w:val="2554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содержания мест захоронения в рамках подпрограммы «Благоустройство территории поселения» муниципальной программы Болдыревского сельского поселения «Благоустройство территории поселения, 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0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</w:tr>
      <w:tr>
        <w:trPr>
          <w:trHeight w:val="3115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рганизации благоустройства территории Болдыревского сельского поселения в рамках подпрограммы «Благоустройство территории поселения» муниципальной программы Болдыревского сельского поселения «Благоустройство территории поселения, 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0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1</w:t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сбора и вывоза бытовых отходов на территории Болдыревского сельского поселения в рамках подпрограммы «Охрана окружающей среды и рациональное природопользование» муниципальной программы Болдыревского сельского поселения  «Благоустройство территории поселения, 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20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</w:tr>
      <w:tr>
        <w:trPr>
          <w:trHeight w:val="2272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 на дополнительное профессиональное образование муниципальных служащих в рамках в рамках непрограммных расходов бюджета Болдыревского сельского поселения Родионово-Несветай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1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</w:tr>
      <w:tr>
        <w:trPr>
          <w:trHeight w:val="2272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Болдыр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00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7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</w:tr>
      <w:tr>
        <w:trPr>
          <w:trHeight w:val="1757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государственной пенсии за выслугу лет в рамках подпрограммы «Социальная поддержка отдельных категорий граждан» муниципальной программы Болдыр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1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</w:tr>
      <w:tr>
        <w:trPr>
          <w:trHeight w:val="1757" w:hRule="atLeast"/>
        </w:trPr>
        <w:tc>
          <w:tcPr>
            <w:tcW w:w="4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культурные и массовые спортивные мероприятия в рамках подпрограммы «Развитие физической культуры и массового спорта» муниципальной программы Болдыревского сельского поселения 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1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4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  <w:tc>
          <w:tcPr>
            <w:tcW w:w="3410" w:type="dxa"/>
            <w:gridSpan w:val="3"/>
            <w:tcBorders/>
          </w:tcPr>
          <w:p>
            <w:pPr>
              <w:pStyle w:val="Normal"/>
              <w:snapToGrid w:val="false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брания депутатов – гла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олдыревского  сельского поселения                                                                                     А.В.Руд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51:00Z</dcterms:created>
  <dc:creator>Гордиенко</dc:creator>
  <dc:description/>
  <cp:keywords/>
  <dc:language>en-US</dc:language>
  <cp:lastModifiedBy>BUX</cp:lastModifiedBy>
  <cp:lastPrinted>2024-02-07T10:02:00Z</cp:lastPrinted>
  <dcterms:modified xsi:type="dcterms:W3CDTF">2024-02-07T07:07:00Z</dcterms:modified>
  <cp:revision>439</cp:revision>
  <dc:subject/>
  <dc:title>ПРОЕКТ</dc:title>
</cp:coreProperties>
</file>