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</w:p>
    <w:p>
      <w:pPr>
        <w:pStyle w:val="ConsTitle"/>
        <w:ind w:right="0"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ConsTitle"/>
        <w:ind w:left="-567" w:right="-48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ОНОВО-НЕСВЕТАЙСКИЙ РАЙОН</w:t>
      </w:r>
    </w:p>
    <w:p>
      <w:pPr>
        <w:pStyle w:val="ConsTitle"/>
        <w:ind w:left="-567" w:right="-4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 БОЛДЫРЕВСКОГО</w:t>
      </w:r>
    </w:p>
    <w:p>
      <w:pPr>
        <w:pStyle w:val="ConsTitle"/>
        <w:ind w:left="-567" w:right="-4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№ 96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дыревского сельского поселения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дионово-Несветайского района за 2023 год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о </w:t>
      </w:r>
    </w:p>
    <w:p>
      <w:pPr>
        <w:pStyle w:val="ConsTitle"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м депутатов                                              26 апреля 2024 года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атьей 264.6 Бюджетного кодекса Российской Федерации, статьей 35 Федерального закона от 06.10.2003 № 131-ФЗ «Об общих принципах организации местного самоуправления в Российской Федерации», статьей 28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ва муниципального образования «Болдыревское сельское поселение» и статьей 38 решения Собрания депутатов Болдыревского сельского поселения от 17.11.2017 № 47 «Об утверждении Положения о бюджетном процессе в Болдыревском сельском поселении», рассмотрев итоги исполнения бюджета Болдыревского сельского поселения Родионово-Несветайского района  за 2023 год, Собрание депутатов Болдыревского сельского поселения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О:</w:t>
      </w:r>
    </w:p>
    <w:p>
      <w:pPr>
        <w:pStyle w:val="ConsTitle"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отчет об исполнении бюджета Болдыревского сельского поселения Родионово-Несветайского района за 2023 год по доходам в сумме 18705,0 тыс. рублей и по расходам в сумме 19637,7 тыс. рублей с превышением расходов над доходами (дефицит бюджета) в сумме 932,7 тыс. рублей и со следующими показателями: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по доходам бюджета Болдыревского сельского поселения Родионово-Несветайского района по кодам  классификации доходов бюджетов за 2023 год, согласно приложению 1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по расходам бюджета Болдыревского сельского поселения Родионово-Несветайского района по ведомственной структуре расходов бюджета Болдыревского сельского поселения Родионово-Несветайского района за 2023 год согласно приложению 2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по расходам бюджета Болдыревского сельского поселения Родионово-Несветайского район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по источникам финансирования дефицита бюджета Болдыревского сельского поселения Родионово-Несветайского района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решение вступает в силу со дня его официального опубликования  в средствах массовой информации (обнародования) и подлежит размещению на сайте Администрации Болдыревского сельского поселения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едатель Собрания депутатов - глава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дыревского сельского поселения                                            А.В. Руденко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35:00Z</dcterms:created>
  <dc:creator>Sydina</dc:creator>
  <dc:description/>
  <cp:keywords/>
  <dc:language>en-US</dc:language>
  <cp:lastModifiedBy>BUX</cp:lastModifiedBy>
  <cp:lastPrinted>2024-04-26T12:00:00Z</cp:lastPrinted>
  <dcterms:modified xsi:type="dcterms:W3CDTF">2024-04-26T09:02:00Z</dcterms:modified>
  <cp:revision>125</cp:revision>
  <dc:subject/>
  <dc:title>РОССИЙСКАЯ ФЕДЕРАЦИЯ</dc:title>
</cp:coreProperties>
</file>