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ДЫРЕВСКОВСКОГО СЕЛЬСКОГО ПОСЕ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ИОНОВО – НЕСВЕТАЙСКИЙ РАЙОН</w:t>
        <w:br/>
        <w:t>РОСТОВСКАЯ ОБЛАСТЬ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ostan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27.12. 2024                           №  143                               346598,   х. Болдырев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го задания муниципального бюджетного учреждения культуры Болдыревского сельского поселения Дарьевский сельский Дом культуры на 2025 год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унктами 3 и 4 статьи 69.2 Бюджетного кодекса Российской Федерации, пунктом 7 статьи 92 Федерального закона от 12.01.1996 № 7-ФЗ «О некоммерческих организациях», руководствуясь Уставом муниципального образования «Болдыревское сельское поселение», постановлением Администрации Болдыревского сельского поселения от 14.10.2015 № 157 «О порядке формирования муниципального задания на оказание муниципальных услуг (выполнение работ) в отношении муниципальных учреждений Болдыревского сельского поселения и финансового обеспечения выполнения муниципального задания», Администрация Болдырев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ое задание муниципального бюджетного учреждения культуры Болдыревского сельского поселения Дарьевский сельский Дом культуры на 2025 год и на плановый период 2026 и 2027 годов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Болдыре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П.Гризодуб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pacing w:val="40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42:00Z</dcterms:created>
  <dc:creator>Sydina</dc:creator>
  <dc:description/>
  <cp:keywords/>
  <dc:language>en-US</dc:language>
  <cp:lastModifiedBy>Пользователь</cp:lastModifiedBy>
  <cp:lastPrinted>2025-01-04T19:22:00Z</cp:lastPrinted>
  <dcterms:modified xsi:type="dcterms:W3CDTF">2025-01-04T16:22:00Z</dcterms:modified>
  <cp:revision>95</cp:revision>
  <dc:subject/>
  <dc:title>АДМИНИСТРАЦИЯ</dc:title>
</cp:coreProperties>
</file>